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10.12.2025   № 5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2001:1967 по пер. Авиационному г. Майкопа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</w:t>
      </w:r>
      <w:r>
        <w:rPr>
          <w:sz w:val="28"/>
          <w:szCs w:val="28"/>
        </w:rPr>
        <w:t>01:08:0502001:1967, площадью 7427 кв. м, по пер. Авиационному г. Майкопа, принадлежит на праве собственности Обществу с ограниченной ответственностью «Специализированный застройщик «КрымскСтройМонтаж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декабря 2025 г. №КУВИ-001/2025-218953352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ОО «СЗ «КрымскСтройМонтаж» </w:t>
      </w:r>
      <w:r>
        <w:rPr>
          <w:sz w:val="28"/>
          <w:szCs w:val="28"/>
        </w:rPr>
        <w:t>обратило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размещения здания религиозного использования (мечеть) на земельном участке с кадастровым номером 01:08:0502001:1967 по пер. Авиационному г. Майкопа по границе земельного участка с западной сторо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Согласно договора о комплексном развитии территории по инициативе правообладателя №3-Д от 15 апреля 2024 г., заключенного между Администрацией муниципального образования «Город Майкоп», Комитетом Республики Адыгея по архитектуре и градостроительству и Обществом с ограниченной ответственностью </w:t>
      </w:r>
      <w:r>
        <w:rPr>
          <w:szCs w:val="28"/>
        </w:rPr>
        <w:t>«Специализированный застройщик «КрымскСтройМонтаж»</w:t>
      </w:r>
      <w:r>
        <w:rPr>
          <w:color w:val="000000"/>
          <w:szCs w:val="28"/>
        </w:rPr>
        <w:t>, земельный участок с кадастровым номером 01:08:0502001:1967 по пер. Авиационному г. Майкопа находится в зоне комплексного развития территорий (З-КРТ). Разрешенный вид использования земельного участка «[3.7] - Религиозное использование» является основным видом использования зоны З-КРТ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2001:1967 по                   пер. Авиационному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                муниципального образования «Город Майкоп» предоставить                              ООО «СЗ «КрымскСтройМонтаж»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</w:t>
      </w:r>
      <w:r>
        <w:rPr>
          <w:bCs/>
          <w:szCs w:val="28"/>
        </w:rPr>
        <w:t>на земельном участке с кадастровым номером 01:08:0502001:1967 по пер. Авиационному г. Майкопа 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Обществу с ограниченной ответственностью «Специализированный застройщик «КрымскСтройМонтаж»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размещения здания религиозного использования (мечеть) на земельном участке с кадастровым номером 01:08:0502001:1967 по пер. Авиационному г. Майкопа по границе земельного участка с западной стороны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2001:1967 по пер. Авиационному г. Майкопа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18:00Z</dcterms:created>
  <dc:creator>игорь</dc:creator>
  <dc:description/>
  <cp:keywords/>
  <dc:language>en-US</dc:language>
  <cp:lastModifiedBy>User</cp:lastModifiedBy>
  <cp:lastPrinted>2024-02-15T10:02:00Z</cp:lastPrinted>
  <dcterms:modified xsi:type="dcterms:W3CDTF">2025-12-11T10:1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